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528" w:hanging="0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SILNOPROUDÁ ELEKTROINSTALACE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</w:rPr>
        <w:t xml:space="preserve">OBSAH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1125" w:hanging="1125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ŘIPOJENÍ  NA  ROZVOD  ELEKTRICKÉ  ENERGIE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75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PÁJENÍ PŘÍSTAVBY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ZADÁNÍ A PODKLADY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VŠEOBECNÉ ÚDAJE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VLASTNÍ  PROVEDENÍ  INSTALAC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SLABOPROUDÁ ZAŘÍZENÍ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ZÁVĚR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PŘÍLOHA: PROTOKOL O URČENÍ VNĚJŠÍCH VLIVŮ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9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IPOJENÍ  NA  ROZVOD  ELEKTRICKÉ  ENERGIE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spacing w:before="12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časné je objekt hasičů Tašovice napojen z distribučního kabelového rozvodu NN. Kabel je ukončen v pojistkové skříni. Z pojistkového skříně  je připojen elektroměrový rozvaděč, osazený nad pojistkovou skříní. Elektroměrový rozvaděč je  vybaven pro dvoutarifní měření hodnotou hlavního jističe před elektroměrem 25A/400V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2.   NAPÁJENÍ PŘÍSTAVBY: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oměrový rozvaděč je nutné upravit a navžšit hodnotu hlavního jističe na 40A/400V. Z elektroměrového rozvaděče je napojen hlavní rozvaděč RP1. Rozvaděč RP1 již nemá možnost rozšíření a je plně osazen přístroji.  Kabel CYKY 4B*10, který vede do rozvaděče R1 se nově ukončí vedle rozvaděče RP1 v krabici KR97. Z této krabice bude připojen kabelem CYKY 4B*10 stávající rozvaděč RP1 a dále kabelem CYKY 4B*10 ( stejný průřez jako přívodní kabel) rozvaděč přístavby RP2.     </w:t>
      </w:r>
    </w:p>
    <w:p>
      <w:pPr>
        <w:pStyle w:val="TextBodyIndent"/>
        <w:ind w:left="528" w:hanging="52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 ZADÁNÍ A PODKLADY:</w:t>
      </w:r>
    </w:p>
    <w:p>
      <w:pPr>
        <w:pStyle w:val="Normal"/>
        <w:overflowPunct w:val="true"/>
        <w:rPr/>
      </w:pPr>
      <w:r>
        <w:rPr>
          <w:rFonts w:cs="Times New Roman" w:ascii="Times New Roman" w:hAnsi="Times New Roman"/>
          <w:sz w:val="24"/>
          <w:szCs w:val="24"/>
        </w:rPr>
        <w:t>Projekt ve stupni dokumentace pro stavební řízení a provedení stavby  řeší rozvody  pro přístavbu objektu hasičského sboru Tašovice. Dokumentace zahrnuje veškeré požadavky na silnoproudou elektroinstalaci a byla vypracována na základě následujících podkladů: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rohlídka staveniště  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Stavební dispozice 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Konzultace s investorem 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tavební podklady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odklady ostatních specialistů </w:t>
      </w:r>
    </w:p>
    <w:p>
      <w:pPr>
        <w:pStyle w:val="Normal"/>
        <w:widowControl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9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VŠEOBECNÉ  ÚDAJE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Veškerou instalaci je třeba provést v souladu s platnými předpisy a normami ČSN a směrnicemi pro příslušný typ stavby. Projekt elektroinstalace pro přístavbu bude vypracován v souladu s platnými předpisy a podle požadavků investora.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ěťová soustava : TN-CS, 50Hz, 230/400V AC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eň důležitosti dodávky elektrické energie:  stupeň číslo 3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Instalovaný a maximální soudobý výkon přístavby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Název instalace                                Instalovaný příkon     soudobost    soudobý příkon           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628"/>
        <w:gridCol w:w="170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nitřní osvětlení, venkovní osvětlení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,4 kW   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ásuvková instalac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,5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kční vrata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5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4,4 kW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Maximální navýšení soudobého výkonu: 4,4 kW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Spotřeba bude zařazena do stávajícího maloodběru s neměnnou hodnotou hlavního jističe před elektroměrem 40A/400V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Předpokládané navýšení roční spotřeby elektrické energie:</w:t>
      </w:r>
      <w:r>
        <w:rPr>
          <w:rFonts w:cs="Times New Roman" w:ascii="Times New Roman" w:hAnsi="Times New Roman"/>
        </w:rPr>
        <w:t xml:space="preserve">  500 kWh  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Způsob měření elektrické energie:</w:t>
      </w:r>
      <w:r>
        <w:rPr>
          <w:rFonts w:cs="Times New Roman" w:ascii="Times New Roman" w:hAnsi="Times New Roman"/>
        </w:rPr>
        <w:t xml:space="preserve">  stávající přímé měření v elektroměrovém rozvaděči na fasádě.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ruh a způsob uzemnění</w:t>
      </w:r>
      <w:r>
        <w:rPr>
          <w:rFonts w:cs="Times New Roman" w:ascii="Times New Roman" w:hAnsi="Times New Roman"/>
        </w:rPr>
        <w:t xml:space="preserve"> : stávající + nové uzemnění rozvodů NN na stávající a nově vytvoření zemnič, zemní odpor max. 2 Ohmy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řed úrazem elektrickým proudem:</w:t>
      </w:r>
      <w:r>
        <w:rPr>
          <w:rFonts w:cs="Times New Roman" w:ascii="Times New Roman" w:hAnsi="Times New Roman"/>
        </w:rPr>
        <w:t xml:space="preserve"> automatickým  odpojením od zdroje, uzemněním hlavní ochranné přípojnice na základový zemnič, proudovými chrániči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roti zkratu a přetížení :</w:t>
      </w:r>
      <w:r>
        <w:rPr>
          <w:rFonts w:cs="Times New Roman" w:ascii="Times New Roman" w:hAnsi="Times New Roman"/>
        </w:rPr>
        <w:t xml:space="preserve"> jističe a pojistky s příslušnými charakteristikami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Vnější vlivy podle ČSN 332000 - 3:</w:t>
      </w:r>
      <w:r>
        <w:rPr>
          <w:rFonts w:cs="Times New Roman" w:ascii="Times New Roman" w:hAnsi="Times New Roman"/>
        </w:rPr>
        <w:t xml:space="preserve"> protokolárně stanoveny v příloze PD.                                           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    VLASTNÍ  PROVEDENÍ  INSTALACE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1. Uzemnění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emnění: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Stávající zemnící soustava je  koncipována jako základový zemnič. Uzemňovací soustava bude rozšířena o zemnící vedení položené v rámci základů přístavby. Všechny nové spoje a vývody v zemi budou v provedení FeZn a budou propojeny se stávající zemnící soustavou.  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Pro připojení dvou nových svodů  hromosvodu bude ze základového zemniče nad povrch vyveden  zemnící dráty  FeZn průměru 10mm uložený 2 m nad zemí v nekovové netříštivé trubce DN36mm na povrchu s označeným číslem zkušební svorky hromosvodu. 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0"/>
          <w:sz w:val="24"/>
          <w:szCs w:val="24"/>
        </w:rPr>
        <w:t>Uzemnění uvnitř budovy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Před přepětím je objekt v současné době chráněn dvěma stupni přepěťové ochrany. První a druhý stupeň ( B+ C ) je  umístěn v samostatném rozvaděči na přívodu s mezním svodovým proudem 25 kA. Třetí stupeň lze osadit do vytipovaných zásuvkových okruhů. 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0"/>
          <w:sz w:val="24"/>
          <w:szCs w:val="24"/>
        </w:rPr>
        <w:t xml:space="preserve">Hlavní pospojování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V objektu musí být navzájem spojeny do tzv. hlavního pospojování tyto vodivé části:</w:t>
      </w:r>
    </w:p>
    <w:p>
      <w:pPr>
        <w:pStyle w:val="Normal"/>
        <w:widowControl/>
        <w:overflowPunct w:val="true"/>
        <w:rPr/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ochranný vodič, bod rozdělení PEN na PE a N</w:t>
      </w:r>
    </w:p>
    <w:p>
      <w:pPr>
        <w:pStyle w:val="Normal"/>
        <w:widowControl/>
        <w:overflowPunct w:val="true"/>
        <w:rPr/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uzemňovací přívod nebo hlavní ochranná svorka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rozvod potrubí v budově, např. vody, kanalizace pokud jsou kovové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kovové konstrukční části, ústřední topení, vzduchotechnika a klimatizace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Vodivé části, přicházející do budovy zvenku, musí být pospojovány co nejblíže, jak je to možné, k jejich vstupu do budovy.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Vodiče hlavního pospojování musí vyhovovat ČSN 33 2000-4-41, tzn. vodič CY 16.-25mm2 ZŽ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2. Bleskosvod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střeše je zřízena jímací soustava z vodiče Al DN 8 mm. Tato soustava bude rozšířena o jímací vedení nad přístavbou. Stávající soustava se rozšíří o tři svody. Na jímací  soustavu bude připojeno veškeré kovové zařízení střechy. Svody budou připojen přes zkušební svorku  na základový zemnič, popsaný v bodě 4.1. Svody budou provedeny jako povrchové.  Jímací soustava na střeše bude uchycena v podpěrách odpovídající druhu střešní krytiny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3    Ostatní rozvody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Veškeré rozvody budou provedeny pomocí kabelů a vodičů s měděnými jádry příslušných průřezů a počtu žil.  Rozvody budou vedeny vždy vodorovně, kolmo a pravoúhle k budově. Úložný materiál bude proveden v nerezavějícím provedení a místech s nebezpečím mechanického poškození bude instalace chráněna plastovými trubkami. Veškerá elektrická instalace přístavby bude v provedení na povrchu.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Osvětlení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světlení bude provedeno pomocí průmyslových LED svítidel 75W, IP65. Ovládání osvětlení bude místní. Svítidla musí zajistit průměrnou hodnotu osvětlení 200 lx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Venkovní svítidla nad vraty budou v krytí IP55 a budou spínána pomocí pohybového čidla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tápění a ohřev TUV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ytápění a ohřev TUV bude zabezpečeno ze stávajícího plynového kotle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Zásuvkové a technologické okruhy: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Vývody a zásuvky pro každou jednotku přístavby budou provedeny podle požadavků investora. Předpokládáme osazení zásuvek 230V/16A 400V/16A za vstupními vraty, zadní části garáží, skladech včetně skladu hořlavin. Samotně jsou napojena sekční vrata, vyhřívané střešní vpusti a ventilátory pro větrání skladu hořlavin a garáže.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     SLABOPROUDÁ  ZAŘÍZENÍ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garáži budou instalovány autonomní požární hlásiče. </w:t>
      </w:r>
    </w:p>
    <w:p>
      <w:pPr>
        <w:pStyle w:val="Normal"/>
        <w:rPr>
          <w:rStyle w:val="Zdraznnintenzivn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7.      ZÁVĚR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eškeré montážní elektroinstalační práce budou provedeny dle platných norem ČSN s ohledem na nutnost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dodržení evropských předpisů a standardů a dodržení bezpečnosti práce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žité předpisy a normy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1310 ed.2</w:t>
        <w:tab/>
        <w:t>Bezpečnostní předpisy pro elektrická zařízení určená k užívání osobami</w:t>
        <w:tab/>
        <w:t xml:space="preserve">     </w:t>
        <w:tab/>
        <w:tab/>
        <w:t xml:space="preserve">           bez elektrotechnické kvalifikac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</w:t>
        <w:tab/>
        <w:tab/>
        <w:t>Elektrotechnické předpisy, Elektrická zařízení, zejmén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1 ed.2</w:t>
        <w:tab/>
        <w:t>Stanovení základních charakteristik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4</w:t>
        <w:tab/>
        <w:t>41 ed. 3 Ochrana před úrazem elektrickým proude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3 Ochrana proti nadproudů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4 Ochrana před přepětí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5 Ochrana před podpětí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7 Použiti ochranných opatření pro zajištění bezpečnost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8 Výběr opatření na ochranu před úrazem el. proudem dle vnějších vlivů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5</w:t>
        <w:tab/>
        <w:t>Výběr a stavba elektrických zařízení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1 ed. 3 Všeobecné předpis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2 Výběr soustav a stavba vedení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23 Dovolené proud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4 ed. 2 Uzemnění, ochranné vodiče a vodiče ochranného pospojování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7</w:t>
        <w:tab/>
        <w:t>Zařízení jednoúčelová a ve zvláštních objektech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701 Prostory s vanou nebo sprcho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130 ed.2</w:t>
        <w:tab/>
        <w:t>Vnitřní elektrické rozvod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060</w:t>
        <w:tab/>
        <w:tab/>
        <w:t>Ochrana elektrických zařízení před přepětí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10-1</w:t>
        <w:tab/>
        <w:t>Obsluha a práce na elektrických zařízeních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02</w:t>
        <w:tab/>
        <w:tab/>
        <w:t>Požární bezpečnost staveb – Nevýrobní objekt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312</w:t>
        <w:tab/>
        <w:tab/>
        <w:t>El. zařízení v hořlavých látkách a na nich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2464-1</w:t>
        <w:tab/>
        <w:t>Světlo a osvětlení – osvětlení pracovních prostorů</w:t>
      </w:r>
    </w:p>
    <w:p>
      <w:pPr>
        <w:pStyle w:val="Normal"/>
        <w:spacing w:lineRule="exact" w:line="300" w:before="60" w:after="180"/>
        <w:rPr/>
      </w:pPr>
      <w:r>
        <w:rPr>
          <w:rFonts w:cs="Times New Roman" w:ascii="Times New Roman" w:hAnsi="Times New Roman"/>
        </w:rPr>
        <w:t>Po skončení elektromontážních prací bude elektrické zařízení podrobeno výchozí revizi dle ČSN 33 1500 Z1,Z2,Z3,Z4, ČSN 33 2000-6, ČSN EN 61936-1, opr.1, Z1 a souvisejících norem. Dále bude  předána dokumentace skutečného stavu včetně veškerých protokolů o provedených zkouškách , která prokáže, že je provozuschopné, bezpečné, vyhovuje platným předpisům a ČSN a odpovídá platné projektové dokumentaci. Zprávu o výchozí revizi předá dodavatel investorov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552" w:hanging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O URČENÍ VNĚJŠÍCH VLIVŮ</w:t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Č.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čení vnějších vlivů vypracovaný odbornou komis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V Karlových Varech  dne 30.3.2023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ložení komise: </w:t>
      </w:r>
      <w:r>
        <w:rPr>
          <w:rFonts w:cs="Times New Roman" w:ascii="Times New Roman" w:hAnsi="Times New Roman"/>
        </w:rPr>
        <w:t>ing.Roman Gajdoš  , předsed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lenové:</w:t>
      </w:r>
      <w:r>
        <w:rPr>
          <w:rFonts w:cs="Times New Roman" w:ascii="Times New Roman" w:hAnsi="Times New Roman"/>
        </w:rPr>
        <w:t xml:space="preserve">    Bedřich Chmelík - zodpovědný projektant elektro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ing. Pavel Tezaur – zodpovědný projektant TZB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)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zev objektu:</w:t>
      </w:r>
      <w:r>
        <w:rPr>
          <w:rFonts w:cs="Times New Roman" w:ascii="Times New Roman" w:hAnsi="Times New Roman"/>
        </w:rPr>
        <w:t xml:space="preserve">  Přístavba montovaných garážových hal HZS Tašovic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dklady použité pro vypracování protokolu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podklady – projektová dokumenta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ební projekt a projekt elektroinstalace 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říloha 1:</w:t>
      </w:r>
      <w:r>
        <w:rPr>
          <w:rFonts w:cs="Times New Roman" w:ascii="Times New Roman" w:hAnsi="Times New Roman"/>
        </w:rPr>
        <w:t xml:space="preserve">  tabulka přiřazení vnějších vlivů prostředí prostorům členěným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z hlediska nebezpečí úrazu elektrickým proudem – vnitřní prostor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říloha 2:</w:t>
      </w:r>
      <w:r>
        <w:rPr>
          <w:rFonts w:cs="Times New Roman" w:ascii="Times New Roman" w:hAnsi="Times New Roman"/>
        </w:rPr>
        <w:t xml:space="preserve">  tabulka přiřazení vnějších vlivů prostředí prostorům členěným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z hlediska nebezpečí úrazu elektrickým proudem – venkovní prostor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</w:rPr>
        <w:t>Použité normy při určení vnějších vlivů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y a stupeň ochrany jsou stanoveny  podle ČSN 33 2000-1 ed. 2, čl. 132.5 + čl. 32,  ČSN 33 2000-4-41 ed. 3, čl. 410.3.N10 + příloha NA+Z1 a ČSN 33 2000-5-51 ed. 3, čl. 512.2 + přílohy A-ZA-NA-NB + Z1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uzovaný objekt jsou garážová stání s příslušenstvím pro hasičský záchranný sbor Tašovice. V protokolu byly posouzeny vlivy působící na provozované zařízení a možnost opačného negativního působení elektrického zařízení na okolí.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seda:      ing. Roman Gajdoš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      Bedřich Chmelík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řiřazení vnějších vlivů prostředí prostorům členěným z hlediska nebezpečí úrazu elektrickým proude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arážová stání a sklady 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  <w:t>Prostory:  vnitřní prostory – mimo skladu PHM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Arial Narrow" w:ascii="Times New Roman" w:hAnsi="Times New Roman"/>
                <w:color w:val="000000"/>
              </w:rPr>
              <w:t>AA1, +5 až +40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tmosférické podmínky v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 xml:space="preserve">AB1,+ 5  až + 40 °C,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ormální AC1, &lt; 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vod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cizích pevných těles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E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korozivních a znečišťujících láte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 AF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echanické namáhání - 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rostlinstva nebo plís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živočich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Elektro-magnetická/statická a ionizující působ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trolovaná úroveň AM-1-1, AM-2-1, AM-3-1, AM-4, AM-5, AM-6, AM-7, AM-8-1, AM-9-1, AM-21, AM-22-1, AM-23-1, AM-24-1, AM-31-1, AM-41-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Intenzita slunečního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ízká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eizmické účink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lesková úroveň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R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AS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ěžná B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dmínky úniku v případě nebezpeč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vaha zpracovávaných nebo skladovaných materiál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významného nebezpečí BE1 kromě skladu pohonných hmo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strukce budo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ehořlavé C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nebezpečí CB1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  <w:szCs w:val="16"/>
              </w:rPr>
            </w:pPr>
            <w:r>
              <w:rPr>
                <w:rFonts w:cs="Arial Narrow" w:ascii="Times New Roman" w:hAnsi="Times New Roman"/>
                <w:color w:val="000000"/>
                <w:szCs w:val="16"/>
              </w:rPr>
              <w:t>Vnější vlivy mimo rámec kapitoly č. 32 normy ČSN 33 2000-1 ed. 2:</w:t>
            </w:r>
          </w:p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é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  <w:szCs w:val="16"/>
              </w:rPr>
              <w:t>Soupis vnějších vlivů, které nejsou podle článku 512.2.4. ČSN 33 2000-5-51 ed. 3 normální:</w:t>
            </w:r>
          </w:p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 xml:space="preserve">Žádné 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e všech prostorách je prostředí považováno za normální (základní) dle ČSN 33 2000-3 tabulka 32 - NM1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klad pohonných hmot bude osazen svítidlem IP65 se spínáním z venkovního prostor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ásuvka a napojení nádrže nafty v krytí IP6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řiřazení vnějších vlivů prostředí prostorům členěným z hlediska nebezpečí úrazu elektrickým proudem - teplota okolí, atmosférické vlivy, výskyt vody, cizí těles, koroze, sluneční záření, pohyb vzduchu, vít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řecha, fasáda,chodníky ( osvětlovací těles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7 -25 až +55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tmosférické podmínky v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8, nechráněné před AV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ormální AC1, &lt; 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vod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D3, vodní tříšť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cizích pevných těles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2, malé předmě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korozivních a znečišťujících láte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, atmosférick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echanické namáhání - 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rostlinstva nebo plís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živočich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Elektro-magnetická/statická a ionizující působ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trolovaná úroveň AM-1-1, AM-2-1, AM-3-1, AM-4, AM-5, AM-6, AM-7, AM-8-1, AM-9-1, AM-21, AM-22-1, AM-23-1, AM-24-1, AM-31-1, AM-41-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Intenzita slunečního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ízká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eizmické účink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lesková úroveň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R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dmínky úniku v případě nebezpeč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vaha zpracovávaných nebo skladovaných materiál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významného nebezpečí BE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strukce budo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ehořlavé C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nebezpečí CB1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ější vlivy mimo rámec kapitoly č. 32 normy ČSN 33 2000-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Žádné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5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pis vnějších vlivů, které nejsou podle článku 512.2.4. ČSN 33 2000-5-51 normální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A7, AB8, AD3, AF2, AR2, AS2,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bude provedena s příslušnou ochranou a v příslušném krytí, odpovídající soupisu požadavků uvedeného protokol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ab/>
      <w:tab/>
      <w:tab/>
      <w:t xml:space="preserve">-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ilnoproudá elektroinstalace – přístavba objektu hasičů Tašovice  –  PSP 04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5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4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Defininpojem">
    <w:name w:val="Definiční pojem"/>
    <w:basedOn w:val="Normal"/>
    <w:next w:val="Seznamdefinic"/>
    <w:qFormat/>
    <w:pPr>
      <w:widowControl/>
      <w:overflowPunct w:val="true"/>
      <w:autoSpaceDE w:val="true"/>
    </w:pPr>
    <w:rPr>
      <w:rFonts w:ascii="Times New Roman" w:hAnsi="Times New Roman" w:cs="Times New Roman"/>
      <w:spacing w:val="0"/>
      <w:sz w:val="24"/>
      <w:szCs w:val="20"/>
    </w:rPr>
  </w:style>
  <w:style w:type="paragraph" w:styleId="Seznamdefinic">
    <w:name w:val="Seznam definic"/>
    <w:basedOn w:val="Normal"/>
    <w:next w:val="Defininpojem"/>
    <w:qFormat/>
    <w:pPr>
      <w:widowControl/>
      <w:overflowPunct w:val="true"/>
      <w:autoSpaceDE w:val="true"/>
      <w:ind w:left="360" w:hanging="0"/>
    </w:pPr>
    <w:rPr>
      <w:rFonts w:ascii="Times New Roman" w:hAnsi="Times New Roman" w:cs="Times New Roman"/>
      <w:spacing w:val="0"/>
      <w:sz w:val="24"/>
      <w:szCs w:val="20"/>
    </w:rPr>
  </w:style>
  <w:style w:type="paragraph" w:styleId="Normlnweb2">
    <w:name w:val="Normální (web)2"/>
    <w:basedOn w:val="Normal"/>
    <w:qFormat/>
    <w:pPr>
      <w:widowControl/>
      <w:overflowPunct w:val="true"/>
      <w:autoSpaceDE w:val="true"/>
      <w:spacing w:before="0" w:after="285"/>
    </w:pPr>
    <w:rPr>
      <w:rFonts w:ascii="Times New Roman" w:hAnsi="Times New Roman" w:cs="Times New Roman"/>
      <w:spacing w:val="0"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before="120" w:after="0"/>
      <w:ind w:firstLine="720"/>
      <w:jc w:val="both"/>
      <w:textAlignment w:val="baseline"/>
    </w:pPr>
    <w:rPr>
      <w:rFonts w:ascii="Times New Roman" w:hAnsi="Times New Roman" w:cs="Times New Roman"/>
      <w:color w:val="FF0000"/>
      <w:spacing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5:29:00Z</dcterms:created>
  <dc:creator>Bedřich Chmelík</dc:creator>
  <dc:description/>
  <cp:keywords/>
  <dc:language>en-US</dc:language>
  <cp:lastModifiedBy>Bedřich Chmelík</cp:lastModifiedBy>
  <cp:lastPrinted>2002-01-12T15:32:00Z</cp:lastPrinted>
  <dcterms:modified xsi:type="dcterms:W3CDTF">2002-01-18T06:23:00Z</dcterms:modified>
  <cp:revision>76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